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Tahoma"/>
          <w:lang w:bidi="en-US"/>
        </w:rPr>
      </w:pPr>
      <w:r>
        <w:rPr>
          <w:rFonts w:cs="Tahoma" w:ascii="Verdana" w:hAnsi="Verdana"/>
          <w:lang w:bidi="en-US"/>
        </w:rPr>
        <w:t>Crazy Otto (c) 1981 General Computer Corporation.</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Electronic Archeology:  reconstructing the lost “Crazy Otto”</w:t>
      </w:r>
    </w:p>
    <w:p>
      <w:pPr>
        <w:pStyle w:val="Normal"/>
        <w:widowControl w:val="false"/>
        <w:autoSpaceDE w:val="false"/>
        <w:rPr>
          <w:rFonts w:ascii="Verdana" w:hAnsi="Verdana" w:cs="Tahoma"/>
          <w:lang w:bidi="en-US"/>
        </w:rPr>
      </w:pPr>
      <w:r>
        <w:rPr>
          <w:rFonts w:cs="Tahoma" w:ascii="Verdana" w:hAnsi="Verdana"/>
          <w:lang w:bidi="en-US"/>
        </w:rPr>
        <w:t>-Gatinho, October 2008</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drawing>
          <wp:inline distT="0" distB="0" distL="0" distR="0">
            <wp:extent cx="548449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4495" cy="2571750"/>
                    </a:xfrm>
                    <a:prstGeom prst="rect">
                      <a:avLst/>
                    </a:prstGeom>
                  </pic:spPr>
                </pic:pic>
              </a:graphicData>
            </a:graphic>
          </wp:inline>
        </w:drawing>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In attempting to reproduce this lost arcade legend, it was my goal to do it as accurately as possible.  To begin, I started with heavy research, including review of public records, summaries of court case settlements, media archive research.  Although I contacted their offices, the original developers Kevin Curran and Doug MacRae declined to comment.</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In producing my interpret remake of the lost 1981 “Crazy Otto”, I of course started back with the current “Ms. Pac-Man” roms, loaned to me by my good friend and fellow arcade enthusiast.  After extensive research, it became apparent that the reverse-design would not be as difficult as I at first thought, considering GCC references state they merely changed the “Crazy Otto” sprites into “Ms. Pac-Man” at Midway’s request.  From court documents, we know everything else remains essentially the same, even up to and including the three-part intermissions.  The one part that remains entirely undocumented or recalled is the death sequence of Crazy Otto himself.</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While Ms. Pac-Man spins when she dies, we don’t know exactly how Crazy Otto meets his end.  Considering, unlike the Pac-people, Crazy Otto has legs, it makes sense that he would not summersault repetitively as did the round Ms., but rather his legs would come into play in his death, just as they did in his life.  Given this, the most logical sequence would be poor Otto pivoting on his ambulatory appendages, before succumbing to the inferred gravity that pulls him down prone, as any other legged creature would be compelled.  And thus, I end Crazy Otto’s life in a “Hollywood pirouette” before he lays prostrate in death, similar to Ms. Pac-Man’s somersaulting death, but about the axis that are his legs instead of the axis which is her circle’s center.</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pPr>
      <w:r>
        <w:rPr>
          <w:rFonts w:cs="Tahoma" w:ascii="Verdana" w:hAnsi="Verdana"/>
          <w:lang w:bidi="en-US"/>
        </w:rPr>
        <w:t>Crazy Otto’s birth history begins with GCC, which</w:t>
      </w:r>
      <w:r>
        <w:rPr>
          <w:rFonts w:cs="Verdana" w:ascii="Verdana" w:hAnsi="Verdana"/>
          <w:lang w:bidi="en-US"/>
        </w:rPr>
        <w:t xml:space="preserve"> was founded in 1981 during the video game craze. C.E.O. Kevin Curran and MIT classmates Doug MacRae, John Tylko, Chris Rode, Steve Golson and Mike Horowitz began by developing enhancements for arcade games already in existence.  One of their products was a Pac-Man derivative they called “Crazy Otto".  In the course of things, “Crazy Otto” was replaced with the sprites of “Ms. Pac-Man,” and the fate of the original “Crazy Otto” boards remain private, and a public mystery to this day.</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We know that the original code of “Crazy Otto” does in fact exist, however, because it is referenced in the lawsuit “GCC vs. Namco,” wherein GCC successfully defended their ownership of the concept of the “Pac Family”.  GCC was able to prove it created the concept of Pac family members by displaying their “Crazy Otto” game, complete with its three-act intermission sequences, wherein Crazy Otto meets his female counter-part, falls in love, and finally a stork delivers their baby in the third act.  While the code can be reconstituted, there is no public evidence of any original PROM or board from 1981 surviving with the code intact.</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In the beginning, when designing “Crazy Otto”, GCC kept many of the original “Pac-Man” concepts, including the pill eating maze-based platform (and as a result, the overall rights to “Crazy Otto” and “Ms. Pac-Man” eventually went to Namco in a lawsuit).  But “Crazy Otto” was still landmark, in that it added many new elements to the Pac-Man saga.</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 xml:space="preserve">While Pac-man offered stationary bonus fruits to be eaten, “Crazy Otto” introduced moving fruit.  </w:t>
      </w:r>
      <w:r>
        <w:rPr>
          <w:rFonts w:cs="Helvetica" w:ascii="Verdana" w:hAnsi="Verdana"/>
          <w:szCs w:val="26"/>
          <w:lang w:bidi="en-US"/>
        </w:rPr>
        <w:t>Instead of appearing in the center of the maze, fruits enter the maze through one of the warp tunnels and bounced along the maze before exiting again if uneaten.</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pPr>
      <w:r>
        <w:rPr>
          <w:rFonts w:cs="Verdana" w:ascii="Verdana" w:hAnsi="Verdana"/>
          <w:lang w:bidi="en-US"/>
        </w:rPr>
        <w:t xml:space="preserve">The new ghosts also introduced </w:t>
      </w:r>
      <w:r>
        <w:rPr>
          <w:rFonts w:cs="Tahoma" w:ascii="Verdana" w:hAnsi="Verdana"/>
          <w:lang w:bidi="en-US"/>
        </w:rPr>
        <w:t>pseudo-random movement, making it harder for enthusiasts to follow set patterns through levels</w:t>
      </w:r>
      <w:r>
        <w:rPr>
          <w:rFonts w:cs="Verdana" w:ascii="Verdana" w:hAnsi="Verdana"/>
          <w:lang w:bidi="en-US"/>
        </w:rPr>
        <w:t>, making the game more challenging and unpredictable. Three of the original ghost names where kept the same as the American “Pac-Man” ghosts, being Blinky, Pinky, and Inky.  The exception was the orange ghost, Clyde, who was renamed after developer Doug Macrae’s sister Sue.</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pPr>
      <w:r>
        <w:rPr>
          <w:rFonts w:cs="Verdana" w:ascii="Verdana" w:hAnsi="Verdana"/>
          <w:lang w:bidi="en-US"/>
        </w:rPr>
        <w:t>Further, instead of the same repetitious map, “</w:t>
      </w:r>
      <w:r>
        <w:rPr>
          <w:rFonts w:cs="Tahoma" w:ascii="Verdana" w:hAnsi="Verdana"/>
          <w:lang w:bidi="en-US"/>
        </w:rPr>
        <w:t>Crazy Otto” featured 4 different maze layouts, which alternated every 2 to 4 screens.</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Verdana"/>
          <w:lang w:bidi="en-US"/>
        </w:rPr>
      </w:pPr>
      <w:r>
        <w:rPr>
          <w:rFonts w:cs="Verdana" w:ascii="Verdana" w:hAnsi="Verdana"/>
          <w:lang w:bidi="en-US"/>
        </w:rPr>
        <w:t>Also added where small movie intermissions in three acts wherein Crazy Otto meets his female counter-part, falls in love, and eventually has a baby.</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Act I - They Meet: Crazy-Otto enters from the right being chased by Inky. His female counter-part enters from the other side being chased by Pinky. As the two of them are about to collide, they quickly move upwards, causing Inky and Pinky to collide. Crazy Otto and his lady face each other at the top of the screen, and a heart appears above them. This intermission is played after Round two.</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Act II - The Chase: Crazy Otto and his paramour are seen giving each other a playful chase. One chases the other in one direction, and they take turns alternating who chases who and in what direction. After three turns, they chase each other twice more at a faster speed. This intermission is played after Round five.</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Act III - Junior: Crazy Otto and his bride anxiously await the arrival of a stork, which flies overhead with a bundle. As the stork is about to pass over them, he releases the bundle, which drops to the ground in front of the couple, and opens up to reveal a baby. This intermission, which is played after Rounds 9, 13, and 17, would later serve as the introductory sequence to "Jr. Pac-Man". Midway also later released "Baby Pac-Man" as a pinball/video hybrid. General Computing sued Midway, claiming they had created the concept of a Pac Family, as introduced in this third intermission. They won the suit and were awarded royalties from the entire Pac Family franchise.</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rPr>
          <w:rFonts w:ascii="Verdana" w:hAnsi="Verdana" w:cs="Tahoma"/>
          <w:lang w:bidi="en-US"/>
        </w:rPr>
      </w:pPr>
      <w:r>
        <w:rPr>
          <w:rFonts w:cs="Verdana" w:ascii="Verdana" w:hAnsi="Verdana"/>
          <w:lang w:bidi="en-US"/>
        </w:rPr>
        <w:t>Back in 1981, GCC showcased three “Crazy Otto” cabinets, one in Boston and two in Chicago, and pitched their product to Midway, America’s distributor of Namco’s Pac-Man franchise.  Midway was, at the time, anxiously awaiting Namco’s release of its sequel to Pac-Man, called “Super Pac-Man”, whose production was being delayed.  When they saw “Crazy Otto”, they knew it would expediently fill the need, and so purchased the rights to the game (As mentioned earlier, Namco would later sue and also subsequently acquire the final rights).</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t>After this acquisition, Midway’s marketing department felt a female Pac-Man would be more marketable, and Crazy Otto’s graphic sprites were replaced with the female version of Pac-Man, borrowing from Crazy-Otto’s female counterpart, adding lipstick, a mole, and a hair-bow.  Otherwise, they left the “Crazy-Otto” code unchanged, and “Ms. Pac-Man” plays essentially as it was originally designed under the “Crazy Otto” moniker.  For the first time in video-game history, the game's lead character was female. She was originally dubbed Pac-Woman.   Pac-Woman was later deemed to be too “feminist”, and her name was changed to “Mrs. Pac-Man”.  This too had issue.  Midway felt that the “Mrs.” was too formal and didn’t appeal to the youthful female audience they were trying to target, and the character’s name was again changed to “Miss. Pac-Man”.  After that, it was pointed out that the character has a baby during intermission Act Three, and “Miss” specifically refers to a young unwed girl.  The name was finally changed to the more ambiguous “Ms.” to promote the social moral of marriage before conception without sounding as adult as “Mrs.” did.</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pPr>
      <w:r>
        <w:rPr>
          <w:rFonts w:cs="Tahoma" w:ascii="Verdana" w:hAnsi="Verdana"/>
          <w:lang w:bidi="en-US"/>
        </w:rPr>
        <w:t>No known rom or board-set with the original sprites of “Crazy Otto” is accounted for publicly.  As a result, collectors remain optimistic that an original set may one-day surface.  Only a single image of Crazy Otto is known to exist, which is often erroneously attributed to a published Time Magazine article “Pac-Man Fever” from April 5</w:t>
      </w:r>
      <w:r>
        <w:rPr>
          <w:rFonts w:cs="Tahoma" w:ascii="Verdana" w:hAnsi="Verdana"/>
          <w:vertAlign w:val="superscript"/>
          <w:lang w:bidi="en-US"/>
        </w:rPr>
        <w:t>th</w:t>
      </w:r>
      <w:r>
        <w:rPr>
          <w:rFonts w:cs="Tahoma" w:ascii="Verdana" w:hAnsi="Verdana"/>
          <w:lang w:bidi="en-US"/>
        </w:rPr>
        <w:t>, 1982.  The claim states that the image was erroneously included in the article, and captioned to represent Pac-Man.  Unless Time Magazine retracted the original print upon discovering the error, the copy of the named article on file with the Richland Library Archive System does not contain the image as cited.  As such, the true origin of the image, frequently passed around the Internet, remains a mystery as well...</w:t>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drawing>
          <wp:inline distT="0" distB="0" distL="0" distR="0">
            <wp:extent cx="177165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71650" cy="2200275"/>
                    </a:xfrm>
                    <a:prstGeom prst="rect">
                      <a:avLst/>
                    </a:prstGeom>
                  </pic:spPr>
                </pic:pic>
              </a:graphicData>
            </a:graphic>
          </wp:inline>
        </w:drawing>
      </w:r>
    </w:p>
    <w:p>
      <w:pPr>
        <w:pStyle w:val="Normal"/>
        <w:widowControl w:val="false"/>
        <w:autoSpaceDE w:val="false"/>
        <w:rPr>
          <w:rFonts w:ascii="Verdana" w:hAnsi="Verdana" w:cs="Tahoma"/>
          <w:lang w:bidi="en-US"/>
        </w:rPr>
      </w:pPr>
      <w:r>
        <w:rPr>
          <w:rFonts w:cs="Tahoma" w:ascii="Verdana" w:hAnsi="Verdana"/>
          <w:lang w:bidi="en-US"/>
        </w:rPr>
      </w:r>
    </w:p>
    <w:p>
      <w:pPr>
        <w:pStyle w:val="Normal"/>
        <w:widowControl w:val="false"/>
        <w:autoSpaceDE w:val="false"/>
        <w:rPr>
          <w:rFonts w:ascii="Verdana" w:hAnsi="Verdana" w:cs="Tahoma"/>
          <w:lang w:bidi="en-US"/>
        </w:rPr>
      </w:pPr>
      <w:r>
        <w:rPr>
          <w:rFonts w:cs="Tahoma" w:ascii="Verdana" w:hAnsi="Verdana"/>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3:53:00Z</dcterms:created>
  <dc:creator/>
  <dc:description/>
  <cp:keywords/>
  <dc:language>en-US</dc:language>
  <cp:lastModifiedBy>Miller</cp:lastModifiedBy>
  <dcterms:modified xsi:type="dcterms:W3CDTF">2008-11-04T01:48:00Z</dcterms:modified>
  <cp:revision>8</cp:revision>
  <dc:subject/>
  <dc:title>Crazy Otto (c) 1981 General Computer Corporation</dc:title>
</cp:coreProperties>
</file>